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Art-Writing frame for a critical study 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4"/>
        </w:rPr>
        <w:t>These materials were produced by the National Literacy Trust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ful start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ful Vocabula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: describe the work – pretend you are telling someone who cannot see 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 xml:space="preserve">.. was completed by……………. in ……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portrays …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s, conveys, conjures up, recalls, recreates, when looked at closely, from a dista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Artist’s intentio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the artist is trying to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ason I think this is because …………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ggerate, distort, conjure up, recreate, observe, reflect, express mood or ideas, explore material, line, tone, texture, colour, shape, see, feel, think, imagi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 of inspiration and influen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the artist worked from …………. because 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rtist prepared for this work by ……………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erv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sketch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tograph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reac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makes me feel  …………. because ………………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, sad, suggests, evokes, conveys, mood, feeling, atmosphere, recalls, reminds me o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for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has been composed to ………………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nced, symmetrical, foreground, background, arrangement, composition, design, strong lines, lead the eye, shapes, small, large, angular, curved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colour tone and text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rtist’s use of ………………. suggests 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he/she has done this to suggest ……………………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, cold, bright, dull, vivid, sombre, pastel, clashing, matching, range, variety, rough, smooth, broke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rtists style is 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tell this by  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ique, abstract, realistic, surrealistic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ke/dislike this work because  …………………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Palatino">
    <w:altName w:val="Book Antiqu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eastAsia="Times New Roman" w:cs="Trebuchet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;Book Antiqua" w:hAnsi="Palatino;Book Antiqua" w:cs="Palatino;Book Antiqua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72" w:hanging="0"/>
      <w:outlineLvl w:val="2"/>
    </w:pPr>
    <w:rPr>
      <w:rFonts w:ascii="Trebuchet MS" w:hAnsi="Trebuchet MS" w:eastAsia="Times New Roman" w:cs="Trebuchet M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72" w:hanging="0"/>
      <w:jc w:val="center"/>
      <w:outlineLvl w:val="3"/>
    </w:pPr>
    <w:rPr>
      <w:rFonts w:ascii="Trebuchet MS" w:hAnsi="Trebuchet MS" w:eastAsia="Times New Roman" w:cs="Trebuchet MS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rebuchet MS" w:hAnsi="Trebuchet MS" w:eastAsia="Times New Roman" w:cs="Trebuchet MS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sz w:val="32"/>
      <w:u w:val="single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Trebuchet MS" w:hAnsi="Trebuchet MS" w:cs="Trebuchet MS"/>
    </w:rPr>
  </w:style>
  <w:style w:type="paragraph" w:styleId="BodyText3">
    <w:name w:val="Body Text 3"/>
    <w:basedOn w:val="Normal"/>
    <w:qFormat/>
    <w:pPr>
      <w:ind w:right="372" w:hanging="0"/>
    </w:pPr>
    <w:rPr>
      <w:rFonts w:ascii="Trebuchet MS" w:hAnsi="Trebuchet MS" w:eastAsia="Times New Roman" w:cs="Trebuchet MS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26" w:hanging="426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m pag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0:44:00Z</dcterms:created>
  <dc:creator>Geoff Petty</dc:creator>
  <dc:description/>
  <cp:keywords/>
  <dc:language>en-US</dc:language>
  <cp:lastModifiedBy>jrosenberg</cp:lastModifiedBy>
  <dcterms:modified xsi:type="dcterms:W3CDTF">2011-01-29T10:44:00Z</dcterms:modified>
  <cp:revision>2</cp:revision>
  <dc:subject/>
  <dc:title>Helping students with their writing</dc:title>
</cp:coreProperties>
</file>